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-284" w:firstLine="60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носится комитетом</w:t>
      </w:r>
    </w:p>
    <w:p>
      <w:pPr>
        <w:pStyle w:val="Heading1"/>
        <w:spacing w:lineRule="auto" w:line="240" w:before="0" w:after="0"/>
        <w:ind w:firstLine="60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Законодательного Собрания </w:t>
      </w:r>
    </w:p>
    <w:p>
      <w:pPr>
        <w:pStyle w:val="Heading1"/>
        <w:spacing w:lineRule="auto" w:line="240" w:before="0" w:after="0"/>
        <w:ind w:firstLine="60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овосибирской области </w:t>
      </w:r>
    </w:p>
    <w:p>
      <w:pPr>
        <w:pStyle w:val="Heading1"/>
        <w:spacing w:lineRule="auto" w:line="240" w:before="0" w:after="0"/>
        <w:ind w:firstLine="60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о культуре,</w:t>
      </w:r>
    </w:p>
    <w:p>
      <w:pPr>
        <w:pStyle w:val="Normal"/>
        <w:spacing w:lineRule="auto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нию, науке,</w:t>
      </w:r>
    </w:p>
    <w:p>
      <w:pPr>
        <w:pStyle w:val="Normal"/>
        <w:spacing w:lineRule="auto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порту и молодежной политике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Heading1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Heading1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 внесении изменений в статьи 2 и 7 Закона Новосибирской области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outlineLvl w:val="0"/>
        <w:rPr/>
      </w:pPr>
      <w:r>
        <w:rPr>
          <w:b/>
          <w:sz w:val="28"/>
          <w:szCs w:val="28"/>
        </w:rPr>
        <w:t>Статья 1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Внести в Закон Новосибирской области от 15 декабря 2007 года № 176-ОЗ   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 (с изменениями, внесенными Законами Новосибирской области от 13 октября 2008 года  № 261-ОЗ, от 12 марта 2009 года № 312-ОЗ, от 7 декабря 2009 года № 432-ОЗ, от 7 июля 2011 года № 89-ОЗ) следующие изменения: 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ункт 10 статьи 2 изложить в следующей редакции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«10) выдача разрешений на совершение сделок с имуществом подопечного, расходование опекуном или попечителем исключительно в интересах подопечного его доходов, в том числе суммы алиментов, пенсий, пособий и иных предоставляемых на его содержание социальных выплат, а также доходов, причитающихся подопечному от управления его имуществом, за исключени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ходов, которыми подопечный вправе распоряжаться самостоятельно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ежемесячного расходования опекуном или попечителем денежных средств подопечного на его содержание в пределах установленной в соответствии с федеральным законом величины прожиточ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минимума</w:t>
        </w:r>
      </w:hyperlink>
      <w:r>
        <w:rPr>
          <w:sz w:val="28"/>
          <w:szCs w:val="28"/>
        </w:rPr>
        <w:t xml:space="preserve"> на душу населения в целом по Российской Федерации;»;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е 7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sz w:val="28"/>
          <w:szCs w:val="28"/>
        </w:rPr>
        <w:t>«1. Финансовое обеспечение переданных отдельных государственных полномочий осуществляется путем предоставления местным бюджетам муниципальных районов и городских округов субвенций из областного бюджета Новосибирской области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 часть 3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 Порядок расходования субвенций на осуществление отдельных государственных полномочий, переданных органам местного самоуправления настоящим Законом, устанавливается Правительством Новосибирской области.»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В.А. Юрченко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 2012 г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____________- ОЗ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240" w:after="60"/>
      <w:ind w:firstLine="60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9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jc w:val="right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16"/>
      <w:ind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8"/>
      <w:jc w:val="both"/>
    </w:pPr>
    <w:rPr>
      <w:lang w:val="en-US"/>
    </w:rPr>
  </w:style>
  <w:style w:type="paragraph" w:styleId="Style15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Style16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98982D7869816B119908DE4EA98653E2E8C701EE881137D9204003R3WE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47:00Z</dcterms:created>
  <dc:creator>shelv</dc:creator>
  <dc:description/>
  <cp:keywords/>
  <dc:language>en-US</dc:language>
  <cp:lastModifiedBy>sna</cp:lastModifiedBy>
  <cp:lastPrinted>2012-02-07T16:46:00Z</cp:lastPrinted>
  <dcterms:modified xsi:type="dcterms:W3CDTF">2012-02-07T09:47:00Z</dcterms:modified>
  <cp:revision>26</cp:revision>
  <dc:subject/>
  <dc:title>Вносится Губернатором</dc:title>
</cp:coreProperties>
</file>